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4 Jazz-Funk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7     1 1 1 1 2 1 1  6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     2 3 1 2 1 2 1  -      6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8    2 1 2 2 3 2 3  -      5(9)   7(15)  7(15)  7(15)  7(15)  7(15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9    3 3 3 1 1 1 2  -      4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2    1 1 1 1 2 1 2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1    2 2 2 3 3 2 1  -      5(9)   7(15)  7(15)  7(15)  7(15)  7(15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4    1 2 3 3 2 3 3  -      -      7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752"/>
        <w:gridCol w:w="1214"/>
        <w:gridCol w:w="892"/>
        <w:gridCol w:w="2506"/>
        <w:gridCol w:w="2075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улкі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ш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по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енко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усобородськ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мосфер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утюнян Ка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ннік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6:54:00Z</dcterms:created>
  <dc:creator>Елена</dc:creator>
  <dc:description/>
  <cp:keywords/>
  <dc:language>en-US</dc:language>
  <cp:lastModifiedBy>Елена</cp:lastModifiedBy>
  <dcterms:modified xsi:type="dcterms:W3CDTF">2025-11-17T05:15:00Z</dcterms:modified>
  <cp:revision>3</cp:revision>
  <dc:subject/>
  <dc:title>Всеукраїнські змагання з сучасних танців</dc:title>
</cp:coreProperties>
</file>